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0.08.2015 № 368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04.12.2015 № 315 «О бюджете города Фрязино на 2015 год и на плановый период 2016 и 2017 годов»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Фрязино  от   04.12.2014     №  315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5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 58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2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58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 582,4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 167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 167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 167,5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 167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4 74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4 74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4 74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4 74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00:00Z</dcterms:created>
  <dc:creator>Name</dc:creator>
  <dc:description/>
  <cp:keywords/>
  <dc:language>en-US</dc:language>
  <cp:lastModifiedBy>Зинченко</cp:lastModifiedBy>
  <cp:lastPrinted>2009-09-03T14:34:00Z</cp:lastPrinted>
  <dcterms:modified xsi:type="dcterms:W3CDTF">2015-08-21T12:16:00Z</dcterms:modified>
  <cp:revision>3</cp:revision>
  <dc:subject/>
  <dc:title>Приложение</dc:title>
</cp:coreProperties>
</file>